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                  с принятием проекта закона Ульяновской области </w:t>
      </w: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 xml:space="preserve">«О внесении изменения в статью 4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кона </w:t>
      </w: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 xml:space="preserve">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физической культуре и спорте 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«О внесении изменения в статью 4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кона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физической культуре и спорте в Ульяновской области»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ует внесение изменения в постановление Правительства Ульяновской области от 03.02.2014 № 2/25-П «Об утверждении Положения о Министерстве физической культуры и спорта Ульянов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Министр физической культуры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спорта Ульяновской области                                                     Н.Ю.Скобелин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3:20:00Z</dcterms:created>
  <dc:creator>Шишов А.В.</dc:creator>
  <dc:description/>
  <cp:keywords/>
  <dc:language>en-US</dc:language>
  <cp:lastModifiedBy>Евгения</cp:lastModifiedBy>
  <cp:lastPrinted>2024-09-25T14:49:00Z</cp:lastPrinted>
  <dcterms:modified xsi:type="dcterms:W3CDTF">2024-09-25T10:49:00Z</dcterms:modified>
  <cp:revision>4</cp:revision>
  <dc:subject/>
  <dc:title>№ МП-</dc:title>
</cp:coreProperties>
</file>